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p2a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ichael Peachey &amp; John Carpenter  (SGI/C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1:  8/14/97  MJP   initial version  NV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:  7/27/98  JEC   rewrote to reduce storage and generaliz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: 10/22/98  JEC   geometric molecule "unwrapping" algorith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: 11/04/98  JEC   multiple position files in input;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ndardized with lmp2g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onverts a LAMMPS dump (position) file to a 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arc file using a .car file as the template. This enable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ize a LAMMPS trajectory using Insight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lmp2arc.exe [options] -car carfile &lt; infile &gt;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trueflags  (default is not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rueflags are present in the LAMMPS pos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move_mol   (default is not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wraps molecules. All atoms in the position fil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ulation cell. This means that molecu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sticking out of the cell will have so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oms "wrapped" to the other side of the periodic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leads to very messy visualizations.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-move_mol will attempt to "unwrap" or straig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lecules and yield a reasonable visualiza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lecules which oscillate around half in o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x may appear to jump from one side of the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algorithms are used depending upo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ueflags. The algorithm that uses trueflag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st robust, but the other geometric based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be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ca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he name of the .car file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sition information. Thi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skip n   (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Skip every n timesteps in the pos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npico n  (default is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Number of timesteps in 1 picosecond of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file containing one or more names of LAMMPS pos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he name of the new .ar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lmp2arc.exe -trueflags -move_mol -skip 4 -car water.car &lt;&lt;EOF &gt; water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er1.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er2.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Program output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mp2arc v1.2 - LAMMPS MD trajectory to MSI .arc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 file name is water.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Atoms      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Molecules  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1.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2.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Time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40 60 80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 frames were written to the Arc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Exiting Norm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